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28 – Lot n°5</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
                <w:b/>
                <w:bCs/>
                <w:color w:val="000000"/>
                <w:sz w:val="22"/>
              </w:rPr>
            </w:pPr>
            <w:r>
              <w:rPr>
                <w:rFonts w:cs="Arial"/>
                <w:b/>
                <w:bCs/>
                <w:color w:val="000000"/>
                <w:sz w:val="22"/>
              </w:rPr>
              <w:t>Marché de prestations intellectuelles pour des missions de diagnostics avant travaux, démolitions et cessions (diagnostic amiante &amp; plomb et constat état parasitaire), DTA et diagnostic radon pour les sites soutenus par le SID Nord-Ouest.</w:t>
            </w:r>
          </w:p>
          <w:p>
            <w:pPr>
              <w:pStyle w:val="Normal"/>
              <w:widowControl w:val="false"/>
              <w:spacing w:before="0" w:after="0"/>
              <w:ind w:right="575" w:hanging="0"/>
              <w:textAlignment w:val="baseline"/>
              <w:rPr>
                <w:rFonts w:eastAsia="Times New Roman"/>
                <w:lang w:eastAsia="fr-FR"/>
              </w:rPr>
            </w:pPr>
            <w:r>
              <w:rPr>
                <w:rFonts w:eastAsia="Times New Roman"/>
                <w:sz w:val="22"/>
                <w:lang w:eastAsia="fr-FR"/>
              </w:rPr>
              <w:t>Lot n°5 – Base de Défense d’Orléans-Bricy (BdD OAN - départements 28, 45, 89 et 9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lang w:eastAsia="fr-FR"/>
              </w:rPr>
            </w:pPr>
            <w:r>
              <w:rPr>
                <w:rFonts w:eastAsia="Times New Roman"/>
                <w:b/>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760762326"/>
            <w:bookmarkStart w:id="1" w:name="__Fieldmark__0_3760762326"/>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760762326"/>
            <w:bookmarkStart w:id="3" w:name="__Fieldmark__1_3760762326"/>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3760762326"/>
            <w:bookmarkStart w:id="5" w:name="__Fieldmark__2_3760762326"/>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760762326"/>
            <w:bookmarkStart w:id="7" w:name="__Fieldmark__3_3760762326"/>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3760762326"/>
            <w:bookmarkStart w:id="9" w:name="__Fieldmark__4_3760762326"/>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760762326"/>
            <w:bookmarkStart w:id="11" w:name="__Fieldmark__5_3760762326"/>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760762326"/>
            <w:bookmarkStart w:id="13" w:name="__Fieldmark__6_3760762326"/>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760762326"/>
            <w:bookmarkStart w:id="15" w:name="__Fieldmark__7_3760762326"/>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760762326"/>
            <w:bookmarkStart w:id="17" w:name="__Fieldmark__8_3760762326"/>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760762326"/>
            <w:bookmarkStart w:id="19" w:name="__Fieldmark__9_3760762326"/>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760762326"/>
            <w:bookmarkStart w:id="21" w:name="__Fieldmark__10_3760762326"/>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760762326"/>
            <w:bookmarkStart w:id="23" w:name="__Fieldmark__11_3760762326"/>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3760762326"/>
            <w:bookmarkStart w:id="25" w:name="__Fieldmark__12_3760762326"/>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3760762326"/>
            <w:bookmarkStart w:id="27" w:name="__Fieldmark__13_3760762326"/>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760762326"/>
            <w:bookmarkStart w:id="29" w:name="__Fieldmark__14_3760762326"/>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760762326"/>
            <w:bookmarkStart w:id="31" w:name="__Fieldmark__15_3760762326"/>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760762326"/>
            <w:bookmarkStart w:id="33" w:name="__Fieldmark__16_3760762326"/>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760762326"/>
            <w:bookmarkStart w:id="35" w:name="__Fieldmark__17_3760762326"/>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760762326"/>
            <w:bookmarkStart w:id="37" w:name="__Fieldmark__18_3760762326"/>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760762326"/>
            <w:bookmarkStart w:id="39" w:name="__Fieldmark__19_3760762326"/>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760762326"/>
            <w:bookmarkStart w:id="41" w:name="__Fieldmark__20_3760762326"/>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760762326"/>
            <w:bookmarkStart w:id="43" w:name="__Fieldmark__21_3760762326"/>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760762326"/>
            <w:bookmarkStart w:id="45" w:name="__Fieldmark__22_3760762326"/>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760762326"/>
            <w:bookmarkStart w:id="47" w:name="__Fieldmark__23_3760762326"/>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760762326"/>
            <w:bookmarkStart w:id="49" w:name="__Fieldmark__24_3760762326"/>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760762326"/>
            <w:bookmarkStart w:id="51" w:name="__Fieldmark__25_3760762326"/>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760762326"/>
            <w:bookmarkStart w:id="53" w:name="__Fieldmark__26_3760762326"/>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760762326"/>
            <w:bookmarkStart w:id="55" w:name="__Fieldmark__27_3760762326"/>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760762326"/>
            <w:bookmarkStart w:id="57" w:name="__Fieldmark__28_3760762326"/>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760762326"/>
            <w:bookmarkStart w:id="59" w:name="__Fieldmark__29_3760762326"/>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760762326"/>
            <w:bookmarkStart w:id="61" w:name="__Fieldmark__30_3760762326"/>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3760762326"/>
      <w:bookmarkStart w:id="63" w:name="__Fieldmark__31_3760762326"/>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760762326"/>
      <w:bookmarkStart w:id="65" w:name="__Fieldmark__32_3760762326"/>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3760762326"/>
      <w:bookmarkStart w:id="67" w:name="__Fieldmark__33_3760762326"/>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ode de la commande publique</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760762326"/>
      <w:bookmarkStart w:id="69" w:name="__Fieldmark__34_3760762326"/>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760762326"/>
      <w:bookmarkStart w:id="71" w:name="__Fieldmark__35_3760762326"/>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 xml:space="preserve">du CCP)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760762326"/>
      <w:bookmarkStart w:id="73" w:name="__Fieldmark__36_3760762326"/>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760762326"/>
      <w:bookmarkStart w:id="75" w:name="__Fieldmark__37_3760762326"/>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760762326"/>
      <w:bookmarkStart w:id="77" w:name="__Fieldmark__38_3760762326"/>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760762326"/>
      <w:bookmarkStart w:id="79" w:name="__Fieldmark__39_3760762326"/>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760762326"/>
      <w:bookmarkStart w:id="81" w:name="__Fieldmark__40_3760762326"/>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760762326"/>
      <w:bookmarkStart w:id="83" w:name="__Fieldmark__41_3760762326"/>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760762326"/>
      <w:bookmarkStart w:id="85" w:name="__Fieldmark__42_3760762326"/>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760762326"/>
      <w:bookmarkStart w:id="87" w:name="__Fieldmark__43_3760762326"/>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760762326"/>
      <w:bookmarkStart w:id="89" w:name="__Fieldmark__44_3760762326"/>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760762326"/>
      <w:bookmarkStart w:id="91" w:name="__Fieldmark__45_3760762326"/>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 xml:space="preserve">Montant maximal hors taxes arrêté en chiffres à </w:t>
      </w:r>
      <w:r>
        <w:rPr>
          <w:szCs w:val="20"/>
        </w:rPr>
        <w:t>861 000,00</w:t>
      </w:r>
      <w:r>
        <w:rPr/>
        <w:t xml:space="preserve"> €.</w:t>
        <w:tab/>
      </w:r>
    </w:p>
    <w:p>
      <w:pPr>
        <w:pStyle w:val="Normal"/>
        <w:rPr/>
      </w:pPr>
      <w:r>
        <w:rPr/>
        <w:t>Montant maximal TTC arrêté en chiffres à 1</w:t>
      </w:r>
      <w:r>
        <w:rPr>
          <w:rFonts w:cs="Calibri" w:ascii="Calibri" w:hAnsi="Calibri"/>
        </w:rPr>
        <w:t> </w:t>
      </w:r>
      <w:r>
        <w:rPr/>
        <w:t>033 200,00 €.</w:t>
        <w:tab/>
      </w:r>
    </w:p>
    <w:p>
      <w:pPr>
        <w:pStyle w:val="Normal"/>
        <w:rPr/>
      </w:pPr>
      <w:r>
        <w:rPr/>
        <w:t>Montant maximal hors taxes arrêté en lettres à huit cent soixante-un mille euros.</w:t>
        <w:tab/>
      </w:r>
    </w:p>
    <w:p>
      <w:pPr>
        <w:pStyle w:val="Normal"/>
        <w:rPr/>
      </w:pPr>
      <w:r>
        <w:rPr/>
        <w:t>Montant maximal TTC arrêté en lettres à un million trente-trois mille deux cent euros.</w:t>
      </w:r>
    </w:p>
    <w:p>
      <w:pPr>
        <w:pStyle w:val="Normal"/>
        <w:rPr>
          <w:i/>
          <w:i/>
        </w:rPr>
      </w:pPr>
      <w:r>
        <w:rPr>
          <w:i/>
        </w:rPr>
        <w:tab/>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760762326"/>
      <w:bookmarkStart w:id="93" w:name="__Fieldmark__46_3760762326"/>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760762326"/>
      <w:bookmarkStart w:id="95" w:name="__Fieldmark__47_3760762326"/>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ou de l’accord-cadre est de 12 mois à compter de la date de notification de l’accord-cadre.</w:t>
      </w:r>
    </w:p>
    <w:p>
      <w:pPr>
        <w:pStyle w:val="Normal"/>
        <w:spacing w:before="0" w:after="0"/>
        <w:rPr/>
      </w:pPr>
      <w:r>
        <w:rPr/>
      </w:r>
    </w:p>
    <w:p>
      <w:pPr>
        <w:pStyle w:val="Normal"/>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3760762326"/>
      <w:bookmarkStart w:id="97" w:name="__Fieldmark__48_3760762326"/>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3760762326"/>
      <w:bookmarkStart w:id="99" w:name="__Fieldmark__49_3760762326"/>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3760762326"/>
      <w:bookmarkStart w:id="101" w:name="__Fieldmark__50_3760762326"/>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3760762326"/>
      <w:bookmarkStart w:id="103" w:name="__Fieldmark__51_3760762326"/>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28</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6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15-12-01T11:19:00Z</cp:lastPrinted>
  <dcterms:modified xsi:type="dcterms:W3CDTF">2025-06-03T08:18:00Z</dcterms:modified>
  <cp:revision>39</cp:revision>
  <dc:subject/>
  <dc:title/>
</cp:coreProperties>
</file>